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Tms Rmn" w:hAnsi="Tms Rmn" w:cs="Tms Rmn"/>
          <w:sz w:val="36"/>
        </w:rPr>
      </w:pPr>
      <w:r>
        <w:rPr>
          <w:b/>
          <w:sz w:val="72"/>
        </w:rPr>
        <w:t xml:space="preserve">Datataker </w:t>
      </w:r>
    </w:p>
    <w:p>
      <w:pPr>
        <w:pStyle w:val="Normal"/>
        <w:spacing w:lineRule="atLeast" w:line="240"/>
        <w:rPr>
          <w:rFonts w:ascii="Tms Rmn" w:hAnsi="Tms Rmn" w:cs="Tms Rmn"/>
          <w:sz w:val="36"/>
        </w:rPr>
      </w:pPr>
      <w:r>
        <w:rPr>
          <w:sz w:val="36"/>
        </w:rPr>
        <w:t>MODULE D'EXTENSION</w:t>
        <w:tab/>
        <w:tab/>
        <w:tab/>
      </w:r>
    </w:p>
    <w:p>
      <w:pPr>
        <w:pStyle w:val="Normal"/>
        <w:spacing w:lineRule="atLeast" w:line="240"/>
        <w:rPr/>
      </w:pPr>
      <w:r>
        <w:rPr/>
        <w:t>_______________________________________________________________________________________________________</w:t>
      </w:r>
    </w:p>
    <w:p>
      <w:pPr>
        <w:pStyle w:val="Normal"/>
        <w:spacing w:lineRule="atLeast" w:line="2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drawing>
          <wp:inline distT="0" distB="0" distL="0" distR="0">
            <wp:extent cx="5040630" cy="3031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10" t="7027" r="9970" b="140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0630" cy="303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720" w:right="720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e module d'extension peut se connecter sur les Datatakers 500, 505, 600, 605, Géologgers 515 et 615 afin d'augmenter le nombre de voies d'entrées et de sorties.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 modules d'extension peuvent être connectés sur chaque Datataker portant à 90 le nombre d'entrées unipolaires (30 différentielles), 44 entrées logiques et 24 sorties logiques. Le Datataker supporte au maximum 110 voies quel que soit l'ordre.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ous les types de signaux et de capteurs gérés par le Datataker sont aussi gérés par le module d'extension.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tLeast" w:line="18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 xml:space="preserve">Entrées analogiques    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10 différentielles / 30 unipolaires quel que soit l'ordre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Multiplexage à relais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Impédance d'entrée 1MOhms/&gt;100 MOhms sélectionnable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Mode commun fonction du type de Datataker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- Datataker 500/600, ±3,5 VDC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- Datataker 505/605, ±100 VDC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- Géologger 515/615, ±100 VDC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Tension maximum pour les voies non-sélectionnées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- 1,5 KV pendant 10 µS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- 500 V pendant 50 mS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- 100 V continuellement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Tension maximum pour les voies sélectionnées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- Datataker 500/600, 5 VDC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- Datataker 505/605, 100 VDC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- Géologger 515/615, 100 VDC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Mesure de résistances 4, 3 ou 2 fils, RTD et thermistances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Alimentation capteur 4,5V, 250 µA ou 2,5 mA par voie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Alimentation en tension ou courant pour les ponts, demi et quart de ponts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Entrées communes flottantes pour les acquisitions unipolaires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tLeast" w:line="18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Thermocouples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16"/>
        </w:rPr>
        <w:t>* CSF interne dans chaque module</w:t>
      </w:r>
    </w:p>
    <w:p>
      <w:pPr>
        <w:pStyle w:val="Normal"/>
        <w:spacing w:lineRule="atLeast" w:line="18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18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18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18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18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18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18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18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18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18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18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18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18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Entrées digitales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20  entrées compatibles TTL/CMOS pour les états logiques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Accepte les contacts secs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Les entrées analogiques peuvent aussi retourner un état logique avec seuil définissable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tLeast" w:line="18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Sorties digitales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5 voies de sortie sur relais (110 VAC/DC, 5A)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5 voies sur collecteur ouvert +30 VDC à 200 mA max.</w:t>
      </w:r>
    </w:p>
    <w:p>
      <w:pPr>
        <w:pStyle w:val="Normal"/>
        <w:spacing w:lineRule="atLeast" w:line="18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18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Alimentation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Directe par le Datataker sur lequel le module est connecté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Passage automatique en mode repos (faible consommation) quand le Datataker passe en mode repos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Consommation : mode normal 60 mA - mode standby  150 µA (mode sommeil) et 175 mA quand toutes les sorties logiques sont actives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24"/>
        </w:rPr>
        <w:t>Connexion au Datataker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Maximum 2 modules par Datataker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Connexion par câble plat longueur 500 mm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Longueur de câble maximum 1 mètre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tLeast" w:line="18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Spécifications mécaniques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Boîtier métal robuste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Utilisation directe ou dans un boîtier approprié fixe ou portable (mallette)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Longueur 270 mm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Largeur    110 mm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Hauteur    50 mm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Poids 1 Kg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Connexions par bornier à vis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Température d'utilisation - 20 à + 70 °C - 95 % d'humidité sans condensation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tLeast" w:line="18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Désignation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Module d'extension</w:t>
        <w:tab/>
        <w:tab/>
        <w:tab/>
        <w:t>CEM-A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continuous"/>
      <w:pgSz w:w="11906" w:h="16838"/>
      <w:pgMar w:left="720" w:right="720" w:gutter="0" w:header="567" w:top="623" w:footer="567" w:bottom="623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rPr>
        <w:rFonts w:ascii="Tms Rmn" w:hAnsi="Tms Rmn" w:cs="Tms Rmn"/>
        <w:sz w:val="36"/>
      </w:rPr>
    </w:pPr>
    <w:r>
      <w:rPr>
        <w:rFonts w:cs="Tms Rmn" w:ascii="Tms Rmn" w:hAnsi="Tms Rmn"/>
        <w:sz w:val="3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rPr>
        <w:rFonts w:ascii="Tms Rmn" w:hAnsi="Tms Rmn" w:cs="Tms Rmn"/>
        <w:sz w:val="36"/>
      </w:rPr>
    </w:pPr>
    <w:r>
      <w:rPr>
        <w:rFonts w:cs="Tms Rmn" w:ascii="Tms Rmn" w:hAnsi="Tms Rmn"/>
        <w:sz w:val="3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7T12:19:00Z</dcterms:created>
  <dc:creator>Moi</dc:creator>
  <dc:description/>
  <dc:language>en-US</dc:language>
  <cp:lastModifiedBy>Moi</cp:lastModifiedBy>
  <dcterms:modified xsi:type="dcterms:W3CDTF">2000-11-27T12:20:00Z</dcterms:modified>
  <cp:revision>1</cp:revision>
  <dc:subject/>
  <dc:title>Datataker </dc:title>
</cp:coreProperties>
</file>