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ms Rmn" w:hAnsi="Tms Rmn" w:cs="Tms Rmn"/>
          <w:sz w:val="36"/>
        </w:rPr>
      </w:pPr>
      <w:r>
        <w:rPr>
          <w:b/>
          <w:sz w:val="72"/>
        </w:rPr>
        <w:t>Datataker 50</w:t>
      </w:r>
    </w:p>
    <w:p>
      <w:pPr>
        <w:pStyle w:val="Normal"/>
        <w:spacing w:lineRule="atLeast" w:line="240"/>
        <w:rPr>
          <w:rFonts w:ascii="Tms Rmn" w:hAnsi="Tms Rmn" w:cs="Tms Rmn"/>
          <w:sz w:val="36"/>
        </w:rPr>
      </w:pPr>
      <w:r>
        <w:rPr>
          <w:sz w:val="36"/>
        </w:rPr>
        <w:t>DATA LOGGER</w:t>
        <w:tab/>
        <w:tab/>
        <w:tab/>
      </w:r>
    </w:p>
    <w:p>
      <w:pPr>
        <w:pStyle w:val="Normal"/>
        <w:spacing w:lineRule="atLeast" w:line="240"/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spacing w:lineRule="atLeast" w:line="24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624" w:right="624" w:gutter="0" w:header="0" w:top="357" w:footer="0" w:bottom="36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180"/>
        <w:jc w:val="both"/>
        <w:rPr/>
      </w:pPr>
      <w:r>
        <w:rPr/>
        <w:drawing>
          <wp:inline distT="0" distB="0" distL="0" distR="0">
            <wp:extent cx="2880360" cy="148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80" t="28863" r="5970" b="1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 Datataker 50 est un enregistreur autonome à microprocesseur capable de mesurer plusieurs types de capteurs.</w:t>
        <w:tab/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s manipulations de données incluent les fonctions statistiques, les calculs et les calibrations de capteurs. Les données sont stockées en mémoire sauvegardée par pile ou cartes amovibles.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s alarmes sont programmables pour toutes les voies d'entrées.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Lines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 DT 50 est adapté pour les applications scientifiques, industrielles et publiques.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 xml:space="preserve">Entrées analogiques    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5 différentielles / 10 unipolaires quel que soit l'ordre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utocalibration et changement de gamme automatique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Résolution de 15 bits plus signe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Vitesse d'échantillonnage : 25/seconde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récision meilleure que 0.15 % de la pleine échelle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inéarité meilleure que 0.05 %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Impédance d'entrée 1MOhms/&gt;100 MOhms sélectionnable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ode commun ±3,5 VDC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aux de réjection de mode commun &gt; 90 dB, 110 typique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aux de réjection de mode série &gt; 35 dB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esure de résistances 4, 3 ou 2 fils, RTD et thermistance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limentation capteur 5V, 250 µA ou 2,5 mA par voie</w:t>
      </w:r>
    </w:p>
    <w:p>
      <w:pPr>
        <w:pStyle w:val="Normal"/>
        <w:keepLines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limentation en U ou I pour les ponts, demi et quart de pont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ultiplexeur technologie CMO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Entrées digital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5 entrées compatibles TTL/CMOS pour les états logiques, mots binaires, événements et compteurs lents 10 Hz (16 bits, préchargeables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s entrées et sorties logiques partagent les mêmes born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3 compteurs rapides, 1 KHz ou 1 MHz, 16 bits préchargeabl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s entrées analogiques peuvent aussi retourner un état logique avec seuil définissable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Températur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hermocouples types B, C, D, E, G, J, K, N, R, S et T, avec CSF et linéarisation interne</w:t>
      </w:r>
    </w:p>
    <w:p>
      <w:pPr>
        <w:pStyle w:val="Normal"/>
        <w:spacing w:lineRule="atLeast" w:line="180"/>
        <w:ind w:left="142" w:hanging="142"/>
        <w:jc w:val="both"/>
        <w:rPr/>
      </w:pPr>
      <w:r>
        <w:rPr>
          <w:rFonts w:cs="Arial" w:ascii="Arial" w:hAnsi="Arial"/>
          <w:sz w:val="16"/>
        </w:rPr>
        <w:t xml:space="preserve">* Résistances platines K=0,00385 &amp; 0,003916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/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/°C &amp; toute résistance</w:t>
      </w:r>
    </w:p>
    <w:p>
      <w:pPr>
        <w:pStyle w:val="Normal"/>
        <w:spacing w:lineRule="atLeast" w:line="180"/>
        <w:ind w:left="142" w:hanging="142"/>
        <w:jc w:val="both"/>
        <w:rPr/>
      </w:pPr>
      <w:r>
        <w:rPr>
          <w:rFonts w:cs="Arial" w:ascii="Arial" w:hAnsi="Arial"/>
          <w:sz w:val="16"/>
        </w:rPr>
        <w:t xml:space="preserve">* Résistances nickel, K=0,005001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/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/°C, et toute résistanc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hermistances, série 400xx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Semi-conducteurs type AD590, LM335, LM34 et LM35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Date et heur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Résolution de 1 second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Date au format JJ/MM/AAAA ou MM/JJ/AAAA, jour en nombre JJJJJ et décimal JJJJJ,JJJ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Heure au format HH:MM:SS, en secondes SSSSS et décimal HH,HHHH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4 compteurs internes auto-incrémentaux (seconde, minute, heure et jour de la semaine) pour le séquencement, les alarmes, calculs et autres</w:t>
      </w:r>
    </w:p>
    <w:p>
      <w:pPr>
        <w:pStyle w:val="Normal"/>
        <w:keepLines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Horloge temps-réél utilisée pour la base de temps de scrutation, l'horodatage des données, la gestion des alarmes et les calcul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jc w:val="both"/>
        <w:rPr/>
      </w:pPr>
      <w:r>
        <w:rPr/>
      </w:r>
    </w:p>
    <w:p>
      <w:pPr>
        <w:pStyle w:val="Normal"/>
        <w:spacing w:lineRule="atLeast" w:line="180"/>
        <w:jc w:val="both"/>
        <w:rPr/>
      </w:pPr>
      <w:r>
        <w:rPr/>
      </w:r>
    </w:p>
    <w:p>
      <w:pPr>
        <w:pStyle w:val="Normal"/>
        <w:spacing w:lineRule="atLeast" w:line="180"/>
        <w:jc w:val="both"/>
        <w:rPr/>
      </w:pPr>
      <w:r>
        <w:rPr/>
      </w:r>
    </w:p>
    <w:p>
      <w:pPr>
        <w:pStyle w:val="Normal"/>
        <w:spacing w:lineRule="atLeast" w:line="180"/>
        <w:jc w:val="both"/>
        <w:rPr/>
      </w:pPr>
      <w:r>
        <w:rPr/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jc w:val="both"/>
        <w:rPr/>
      </w:pPr>
      <w:r>
        <w:rPr>
          <w:rFonts w:cs="Arial" w:ascii="Arial" w:hAnsi="Arial"/>
          <w:b/>
          <w:sz w:val="24"/>
        </w:rPr>
        <w:t>Echelles</w:t>
      </w:r>
      <w:r>
        <w:rPr/>
        <w:t xml:space="preserve"> </w:t>
      </w:r>
      <w:r>
        <w:rPr>
          <w:rFonts w:cs="Arial" w:ascii="Arial" w:hAnsi="Arial"/>
          <w:sz w:val="16"/>
        </w:rPr>
        <w:t>(3 décades pour chaque voie analogique)</w:t>
      </w:r>
    </w:p>
    <w:p>
      <w:pPr>
        <w:pStyle w:val="Normal"/>
        <w:spacing w:lineRule="atLeast" w:line="180"/>
        <w:jc w:val="both"/>
        <w:rPr/>
      </w:pPr>
      <w:r>
        <w:rPr/>
      </w:r>
    </w:p>
    <w:p>
      <w:pPr>
        <w:pStyle w:val="Normal"/>
        <w:spacing w:lineRule="atLeast" w:line="180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</w:t>
      </w:r>
      <w:r>
        <w:rPr>
          <w:rFonts w:cs="Arial" w:ascii="Arial" w:hAnsi="Arial"/>
          <w:b/>
          <w:sz w:val="16"/>
        </w:rPr>
        <w:t>Type d'entrée</w:t>
        <w:tab/>
        <w:t xml:space="preserve">  Etendue</w:t>
        <w:tab/>
        <w:t>Unités</w:t>
        <w:tab/>
        <w:t>Résolution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nsions continues</w:t>
        <w:tab/>
        <w:t xml:space="preserve">  ± 25,000</w:t>
        <w:tab/>
        <w:t xml:space="preserve">  mV</w:t>
        <w:tab/>
        <w:t xml:space="preserve">  1µV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ab/>
        <w:tab/>
        <w:t xml:space="preserve">  ± 250,00</w:t>
        <w:tab/>
        <w:t xml:space="preserve">  mV</w:t>
        <w:tab/>
        <w:t xml:space="preserve"> 10µV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  ± 2500,0</w:t>
        <w:tab/>
        <w:t xml:space="preserve">  mV</w:t>
        <w:tab/>
        <w:t>100µV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nsion atténuée</w:t>
        <w:tab/>
        <w:t>Toute étendue</w:t>
        <w:tab/>
        <w:t xml:space="preserve">  mV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urant continu</w:t>
        <w:tab/>
        <w:t xml:space="preserve">  ± 0,2500</w:t>
        <w:tab/>
        <w:t xml:space="preserve">  mA</w:t>
        <w:tab/>
        <w:t>200nA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Shunts internes</w:t>
        <w:tab/>
        <w:t xml:space="preserve">  ± 2,500</w:t>
        <w:tab/>
        <w:tab/>
        <w:t xml:space="preserve">  mA</w:t>
        <w:tab/>
        <w:t xml:space="preserve">  1µA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  ± 25,00</w:t>
        <w:tab/>
        <w:tab/>
        <w:t xml:space="preserve">  mA</w:t>
        <w:tab/>
        <w:t>10µA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Shunts externes</w:t>
        <w:tab/>
        <w:t>Toute étendue</w:t>
        <w:tab/>
        <w:t xml:space="preserve">  mA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ucle 4-20 mA</w:t>
        <w:tab/>
        <w:t xml:space="preserve">   0 à 100</w:t>
        <w:tab/>
        <w:tab/>
        <w:t xml:space="preserve">  %</w:t>
        <w:tab/>
        <w:t>0,01%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ésistance</w:t>
        <w:tab/>
        <w:t xml:space="preserve">   10,000</w:t>
        <w:tab/>
        <w:tab/>
        <w:t>Ohms</w:t>
        <w:tab/>
        <w:t>0,5mOhm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   100,00</w:t>
        <w:tab/>
        <w:tab/>
        <w:t>Ohms</w:t>
        <w:tab/>
        <w:t>5mOhm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   500,0</w:t>
        <w:tab/>
        <w:tab/>
        <w:t>Ohms</w:t>
        <w:tab/>
        <w:t>50mOhm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   7000,0</w:t>
        <w:tab/>
        <w:tab/>
        <w:t>Ohms</w:t>
        <w:tab/>
        <w:t>500mOhm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Fréquence</w:t>
        <w:tab/>
        <w:t>33,00 à 300 000,0</w:t>
        <w:tab/>
        <w:t xml:space="preserve">  Hz</w:t>
        <w:tab/>
        <w:t>0,01Hz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ériode</w:t>
        <w:tab/>
        <w:tab/>
        <w:t>30 000 à 3</w:t>
        <w:tab/>
        <w:t xml:space="preserve">  µsec</w:t>
        <w:tab/>
        <w:t xml:space="preserve"> 1µs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mpérature</w:t>
        <w:tab/>
        <w:t>-250,0 à 1800,0</w:t>
        <w:tab/>
        <w:t xml:space="preserve">   °C</w:t>
        <w:tab/>
        <w:t>0,01%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-420,0 à 3200,0</w:t>
        <w:tab/>
        <w:t xml:space="preserve">   °F</w:t>
        <w:tab/>
        <w:t>0,01%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/>
      </w:pPr>
      <w:r>
        <w:rPr>
          <w:rFonts w:cs="Arial" w:ascii="Arial" w:hAnsi="Arial"/>
          <w:sz w:val="16"/>
        </w:rPr>
        <w:t xml:space="preserve">Jauges et </w:t>
        <w:tab/>
        <w:t xml:space="preserve"> -10</w:t>
      </w:r>
      <w:r>
        <w:rPr>
          <w:rFonts w:cs="Arial" w:ascii="Arial" w:hAnsi="Arial"/>
          <w:position w:val="4"/>
          <w:sz w:val="12"/>
        </w:rPr>
        <w:t xml:space="preserve">4 </w:t>
      </w:r>
      <w:r>
        <w:rPr>
          <w:rFonts w:cs="Arial" w:ascii="Arial" w:hAnsi="Arial"/>
          <w:sz w:val="16"/>
        </w:rPr>
        <w:t>à 10</w:t>
      </w:r>
      <w:r>
        <w:rPr>
          <w:rFonts w:cs="Arial" w:ascii="Arial" w:hAnsi="Arial"/>
          <w:position w:val="4"/>
          <w:sz w:val="12"/>
        </w:rPr>
        <w:t>4</w:t>
      </w:r>
      <w:r>
        <w:rPr>
          <w:rFonts w:cs="Arial" w:ascii="Arial" w:hAnsi="Arial"/>
          <w:sz w:val="16"/>
        </w:rPr>
        <w:tab/>
        <w:t xml:space="preserve">  ppm</w:t>
        <w:tab/>
        <w:t>1ppm</w:t>
      </w:r>
    </w:p>
    <w:p>
      <w:pPr>
        <w:pStyle w:val="Normal"/>
        <w:spacing w:lineRule="atLeast" w:line="180"/>
        <w:jc w:val="both"/>
        <w:rPr/>
      </w:pPr>
      <w:r>
        <w:rPr>
          <w:rFonts w:cs="Arial" w:ascii="Arial" w:hAnsi="Arial"/>
          <w:sz w:val="16"/>
        </w:rPr>
        <w:t>ponts</w:t>
        <w:tab/>
        <w:t xml:space="preserve"> </w:t>
        <w:tab/>
        <w:t xml:space="preserve"> -10</w:t>
      </w:r>
      <w:r>
        <w:rPr>
          <w:rFonts w:cs="Arial" w:ascii="Arial" w:hAnsi="Arial"/>
          <w:position w:val="4"/>
          <w:sz w:val="12"/>
        </w:rPr>
        <w:t xml:space="preserve">5 </w:t>
      </w:r>
      <w:r>
        <w:rPr>
          <w:rFonts w:cs="Arial" w:ascii="Arial" w:hAnsi="Arial"/>
          <w:sz w:val="16"/>
        </w:rPr>
        <w:t>à 10</w:t>
      </w:r>
      <w:r>
        <w:rPr>
          <w:rFonts w:cs="Arial" w:ascii="Arial" w:hAnsi="Arial"/>
          <w:position w:val="4"/>
          <w:sz w:val="12"/>
        </w:rPr>
        <w:t>5</w:t>
      </w:r>
      <w:r>
        <w:rPr>
          <w:rFonts w:cs="Arial" w:ascii="Arial" w:hAnsi="Arial"/>
          <w:sz w:val="16"/>
        </w:rPr>
        <w:tab/>
        <w:t xml:space="preserve">  ppm</w:t>
        <w:tab/>
        <w:t>10ppm</w:t>
      </w:r>
    </w:p>
    <w:p>
      <w:pPr>
        <w:pStyle w:val="Normal"/>
        <w:spacing w:lineRule="atLeast" w:line="180"/>
        <w:jc w:val="both"/>
        <w:rPr/>
      </w:pPr>
      <w:r>
        <w:rPr>
          <w:rFonts w:cs="Arial" w:ascii="Arial" w:hAnsi="Arial"/>
          <w:sz w:val="16"/>
        </w:rPr>
        <w:tab/>
        <w:tab/>
        <w:t xml:space="preserve"> -10</w:t>
      </w:r>
      <w:r>
        <w:rPr>
          <w:rFonts w:cs="Arial" w:ascii="Arial" w:hAnsi="Arial"/>
          <w:position w:val="4"/>
          <w:sz w:val="12"/>
        </w:rPr>
        <w:t xml:space="preserve">6 </w:t>
      </w:r>
      <w:r>
        <w:rPr>
          <w:rFonts w:cs="Arial" w:ascii="Arial" w:hAnsi="Arial"/>
          <w:sz w:val="16"/>
        </w:rPr>
        <w:t>à 10</w:t>
      </w:r>
      <w:r>
        <w:rPr>
          <w:rFonts w:cs="Arial" w:ascii="Arial" w:hAnsi="Arial"/>
          <w:position w:val="4"/>
          <w:sz w:val="12"/>
        </w:rPr>
        <w:t>6</w:t>
      </w:r>
      <w:r>
        <w:rPr>
          <w:rFonts w:cs="Arial" w:ascii="Arial" w:hAnsi="Arial"/>
          <w:sz w:val="16"/>
        </w:rPr>
        <w:tab/>
        <w:t xml:space="preserve">  ppm</w:t>
        <w:tab/>
        <w:t>100ppm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it logique</w:t>
        <w:tab/>
        <w:t xml:space="preserve">   0 ou 1</w:t>
        <w:tab/>
        <w:tab/>
        <w:t xml:space="preserve">  état</w:t>
        <w:tab/>
        <w:t xml:space="preserve">   1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ctet logique (5 bits) 0 à 31</w:t>
        <w:tab/>
        <w:tab/>
        <w:t xml:space="preserve">  état</w:t>
        <w:tab/>
        <w:t xml:space="preserve">   1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yenne logique</w:t>
        <w:tab/>
        <w:t>0,00 à 1,00</w:t>
        <w:tab/>
        <w:t xml:space="preserve">  état</w:t>
        <w:tab/>
        <w:t>0,01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teurs</w:t>
        <w:tab/>
        <w:t xml:space="preserve"> 0 à 65535</w:t>
        <w:tab/>
        <w:t>Comptes</w:t>
        <w:tab/>
        <w:t xml:space="preserve">   1</w:t>
      </w:r>
    </w:p>
    <w:p>
      <w:pPr>
        <w:pStyle w:val="Normal"/>
        <w:spacing w:lineRule="atLeast" w:line="180"/>
        <w:jc w:val="both"/>
        <w:rPr/>
      </w:pPr>
      <w:r>
        <w:rPr>
          <w:rFonts w:cs="Arial" w:ascii="Arial" w:hAnsi="Arial"/>
          <w:sz w:val="16"/>
        </w:rPr>
        <w:t xml:space="preserve">Compteur </w:t>
      </w:r>
      <w:r>
        <w:rPr>
          <w:rFonts w:eastAsia="Symbol" w:cs="Symbol" w:ascii="Symbol" w:hAnsi="Symbol"/>
          <w:sz w:val="16"/>
        </w:rPr>
        <w:t></w:t>
      </w:r>
      <w:r>
        <w:rPr>
          <w:rFonts w:cs="Arial" w:ascii="Arial" w:hAnsi="Arial"/>
          <w:sz w:val="16"/>
        </w:rPr>
        <w:t>/</w:t>
      </w:r>
      <w:r>
        <w:rPr>
          <w:rFonts w:eastAsia="Symbol" w:cs="Symbol" w:ascii="Symbol" w:hAnsi="Symbol"/>
          <w:sz w:val="16"/>
        </w:rPr>
        <w:t></w:t>
      </w:r>
      <w:r>
        <w:rPr>
          <w:rFonts w:cs="Arial" w:ascii="Arial" w:hAnsi="Arial"/>
          <w:sz w:val="16"/>
        </w:rPr>
        <w:t xml:space="preserve">   -32768 à 32767</w:t>
        <w:tab/>
        <w:t>Comptes</w:t>
        <w:tab/>
        <w:t xml:space="preserve">   1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tat analogique</w:t>
        <w:tab/>
        <w:t xml:space="preserve">  0 ou 1</w:t>
        <w:tab/>
        <w:tab/>
        <w:t xml:space="preserve">  état</w:t>
        <w:tab/>
        <w:t xml:space="preserve">   1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/>
      </w:pPr>
      <w:r>
        <w:rPr>
          <w:rFonts w:cs="Arial" w:ascii="Arial" w:hAnsi="Arial"/>
          <w:sz w:val="16"/>
        </w:rPr>
        <w:t>Polynômes</w:t>
        <w:tab/>
        <w:t>± 9,9e</w:t>
      </w:r>
      <w:r>
        <w:rPr>
          <w:rFonts w:cs="Arial" w:ascii="Arial" w:hAnsi="Arial"/>
          <w:position w:val="4"/>
          <w:sz w:val="12"/>
        </w:rPr>
        <w:t xml:space="preserve">-18 </w:t>
      </w:r>
      <w:r>
        <w:rPr>
          <w:rFonts w:cs="Arial" w:ascii="Arial" w:hAnsi="Arial"/>
          <w:sz w:val="16"/>
        </w:rPr>
        <w:t>à ± 9,9e</w:t>
      </w:r>
      <w:r>
        <w:rPr>
          <w:rFonts w:cs="Arial" w:ascii="Arial" w:hAnsi="Arial"/>
          <w:position w:val="4"/>
          <w:sz w:val="12"/>
        </w:rPr>
        <w:t>18</w:t>
      </w:r>
      <w:r>
        <w:rPr>
          <w:rFonts w:cs="Arial" w:ascii="Arial" w:hAnsi="Arial"/>
          <w:sz w:val="16"/>
        </w:rPr>
        <w:tab/>
        <w:t>utilisateur</w:t>
        <w:tab/>
        <w:t>0,0001</w:t>
      </w:r>
    </w:p>
    <w:p>
      <w:pPr>
        <w:pStyle w:val="Normal"/>
        <w:spacing w:lineRule="atLeast" w:line="180"/>
        <w:jc w:val="both"/>
        <w:rPr/>
      </w:pPr>
      <w:r>
        <w:rPr>
          <w:rFonts w:cs="Arial" w:ascii="Arial" w:hAnsi="Arial"/>
          <w:sz w:val="16"/>
        </w:rPr>
        <w:t>Échelle linéaire</w:t>
        <w:tab/>
        <w:t>± 9,9e</w:t>
      </w:r>
      <w:r>
        <w:rPr>
          <w:rFonts w:cs="Arial" w:ascii="Arial" w:hAnsi="Arial"/>
          <w:position w:val="4"/>
          <w:sz w:val="12"/>
        </w:rPr>
        <w:t xml:space="preserve">-18 </w:t>
      </w:r>
      <w:r>
        <w:rPr>
          <w:rFonts w:cs="Arial" w:ascii="Arial" w:hAnsi="Arial"/>
          <w:sz w:val="16"/>
        </w:rPr>
        <w:t>à ± 9,9e</w:t>
      </w:r>
      <w:r>
        <w:rPr>
          <w:rFonts w:cs="Arial" w:ascii="Arial" w:hAnsi="Arial"/>
          <w:position w:val="4"/>
          <w:sz w:val="12"/>
        </w:rPr>
        <w:t>18</w:t>
      </w:r>
      <w:r>
        <w:rPr>
          <w:rFonts w:cs="Arial" w:ascii="Arial" w:hAnsi="Arial"/>
          <w:sz w:val="16"/>
        </w:rPr>
        <w:tab/>
        <w:t>utilisateur</w:t>
        <w:tab/>
        <w:t>0,0001</w:t>
      </w:r>
    </w:p>
    <w:p>
      <w:pPr>
        <w:pStyle w:val="Normal"/>
        <w:spacing w:lineRule="atLeast" w:line="180"/>
        <w:jc w:val="both"/>
        <w:rPr/>
      </w:pPr>
      <w:r>
        <w:rPr>
          <w:rFonts w:cs="Arial" w:ascii="Arial" w:hAnsi="Arial"/>
          <w:sz w:val="16"/>
        </w:rPr>
        <w:t>Calculs</w:t>
        <w:tab/>
        <w:tab/>
        <w:t>± 9,9e</w:t>
      </w:r>
      <w:r>
        <w:rPr>
          <w:rFonts w:cs="Arial" w:ascii="Arial" w:hAnsi="Arial"/>
          <w:position w:val="4"/>
          <w:sz w:val="12"/>
        </w:rPr>
        <w:t xml:space="preserve">-18 </w:t>
      </w:r>
      <w:r>
        <w:rPr>
          <w:rFonts w:cs="Arial" w:ascii="Arial" w:hAnsi="Arial"/>
          <w:sz w:val="16"/>
        </w:rPr>
        <w:t>à ± 9,9e</w:t>
      </w:r>
      <w:r>
        <w:rPr>
          <w:rFonts w:cs="Arial" w:ascii="Arial" w:hAnsi="Arial"/>
          <w:position w:val="4"/>
          <w:sz w:val="12"/>
        </w:rPr>
        <w:t>18</w:t>
      </w:r>
      <w:r>
        <w:rPr>
          <w:rFonts w:cs="Arial" w:ascii="Arial" w:hAnsi="Arial"/>
          <w:sz w:val="16"/>
        </w:rPr>
        <w:tab/>
        <w:t>utilisateur</w:t>
        <w:tab/>
        <w:t>0,0001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-------------------------------------------------------------------------------------</w:t>
      </w:r>
    </w:p>
    <w:p>
      <w:pPr>
        <w:pStyle w:val="Normal"/>
        <w:spacing w:lineRule="atLeast" w: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Sorties digital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5 voies de sortie compatibles TTL/CMOS pour une utilisation générale de commande, contrôle de relais et annonce d'alarmes. Gestion de bits et mots (de 5 bits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Voies sur collecteur ouvert +30 VDC à 200 mA max.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s sorties/entrées logiques partagent les mêmes born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 panneau d'affichage LCD rétro-éclairé en option intègre 3 voyants lumineux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Scrutation des voies d'entré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Scrutation d'une ou plusieurs voies en mode immédiat ou par 4 horloges de scrutation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'intervalle de scrutation peut être configuré de 1 seconde à plusieurs mois par pas de 1 seconde, minute, heure ou jour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a scrutation peut être déclenchée sur événements logiques ou sur valeurs de compteur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s ordres de scrutation peuvent être modifiés par un ordinateur connecté sur la ligne séri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Scrutation conditionnelle sur les entrées logiques</w:t>
      </w:r>
    </w:p>
    <w:p>
      <w:pPr>
        <w:sectPr>
          <w:type w:val="continuous"/>
          <w:pgSz w:w="11906" w:h="16838"/>
          <w:pgMar w:left="624" w:right="624" w:gutter="0" w:header="0" w:top="357" w:footer="0" w:bottom="363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s alarmes sont gérées par scrutation indépendante et peuvent modifier les intervalles de scrutations</w:t>
      </w:r>
      <w:r>
        <w:br w:type="page"/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Manipulation de donné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Fonctions statistiques incluant la moyenne, l’écart type, les mini et maxi avec horodatage possible, calculs d'intégrales, pour toutes les voi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Delta, différence de Delta et intégrales entre scrutation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Histogramm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alculs de fonctions mathématiques utilisant des données mesurées et des constantes avec les opérateurs de base, arithmétiques, logiques et fonctions intégrées (COS, LOG, ...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20 polynômes du 5ième ordre / fonctions de mise à l'échelle définissables</w:t>
      </w:r>
    </w:p>
    <w:p>
      <w:pPr>
        <w:pStyle w:val="Normal"/>
        <w:spacing w:lineRule="atLeast" w:line="180"/>
        <w:ind w:left="142" w:right="15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larm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larmes définissables hautes, basses, bande et hors bande de surveillance des entré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mbinaisons logiques des alarmes entre-elles (OU, OU exclusif, ET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Délai de maintien minimum de la valeur avant déclenchement d'alarme configurabl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s alarmes peuvent modifier l'état des sorties logiques, renvoyer un texte sur la ligne série et modifier l’exécution du programm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Stockage des donné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Stockage de 11 000 mesures dans la mémoire interne sauvegardée par pil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Stockage de 330 000 mesures par l'utilisation de carte mémoire externes (type PCMCIA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émoire gérée en mode circulaire (recouvrement) ou mode pile (arrêt si mémoire pleine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as de perte de données lors des changements des cartes extern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s données stockées peuvent être retournées par horloge de scrutation ou par intervalles de temp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Format des donné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outes les données sont retournées en ASCII (virgule flottante, virgule fixe ou format exponentiel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 format des données et configurable par l'utilisateur pour l'identification des voies, la résolution, le texte des unités et les séparateurs de donné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Format de l'ordinateur maître sélectionnable pour l'utilisation d'un protocole de gestion d'erreur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mpatible avec les feuilles de calcul des tableurs, gestionnaires graphiques, éditeurs de textes...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mpatible avec les moyens standards de transmission de mesure (lignes séries, modems, modems radio et modems satellites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rogrammation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oute la programmation s'effectue simplement par des commandes descriptives émises par l'ordinateur hote via la ligne séri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es commandes peuvent être pré-enregistrées dans les cartes mémoires et automatiquement exécutées lors de l'insertion de la cart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Communication avec le maîtr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RS232 full duplex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300, 1200, 2400, 4800 et 9600 bauds sélectionnabl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rotocole XON/XOFF bidirectionnel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mpatible avec tout système de transfert par ligne séri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limentation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9 - 12 VAC ou 11 - 17 VDC par alimentation extern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limentation principale fournie par une alimentation externe 12 VDC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assage automatique en mode repos (faible consommation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nsommation : mode normal 120 mA - mode charge de batterie 400 mA - mode stand-by &lt; 450 µA (mode sommeil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utonomi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--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crutation de 10              Batterie plomb gélifié       Pile Alcalin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voies toutes :                         1,2 Ah                          17 Ah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--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Continuellement</w:t>
        <w:tab/>
        <w:tab/>
        <w:t>5 heures</w:t>
        <w:tab/>
        <w:tab/>
        <w:t xml:space="preserve">       3 jour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 xml:space="preserve">1 minute         </w:t>
        <w:tab/>
        <w:tab/>
        <w:t xml:space="preserve">12 jours    </w:t>
        <w:tab/>
        <w:t xml:space="preserve">     160 jour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 xml:space="preserve">15 minutes      </w:t>
        <w:tab/>
        <w:tab/>
        <w:t xml:space="preserve">60 jours    </w:t>
        <w:tab/>
        <w:t xml:space="preserve">     800 jour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 xml:space="preserve">1 heure        </w:t>
        <w:tab/>
        <w:tab/>
        <w:t xml:space="preserve">90 jours    </w:t>
        <w:tab/>
        <w:t xml:space="preserve">     900 jour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--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Spécifications mécanique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Boîtier métal robust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Utilisation directe ou dans un boîtier approprié fixe ou portable (mallette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ongueur 270 mm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argeur    110 mm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Hauteur    50 mm sans carte - 105 mm avec cart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oids 1,5 Kg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nnexions par bornier à vi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Température d'utilisation - 20 à + 70 °C - 95 % d'humidité sans condensation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ccessoires inclu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limentation externe 230 VAC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âble RS232 pour connexion sur PC ou Compatibl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anuel en anglais accompagné de sa traduction en françai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Options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fficheur déporté avec clavier intégré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Mallette de transport étanche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etit boîtier industriel (IP55, NEMA 4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Grand boîtier industriel (IP55, NEMA 4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Batterie 6V 1,2 Ah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Batterie 6V 4 Ah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Pile lithium 17 Ah</w:t>
      </w:r>
    </w:p>
    <w:p>
      <w:pPr>
        <w:pStyle w:val="Normal"/>
        <w:spacing w:lineRule="atLeast" w:line="180"/>
        <w:ind w:left="142" w:right="10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artes mémoires PCMCIA 512 Koctets (170 000 mesures) et 1024 Koctets (330 000 mesures)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Logiciel d'exploitation DeLogger, DeLogger Pro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Désignation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Datataker 50</w:t>
        <w:tab/>
        <w:tab/>
        <w:tab/>
        <w:tab/>
        <w:t>DT50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Afficheur déporté</w:t>
        <w:tab/>
        <w:tab/>
        <w:tab/>
        <w:tab/>
        <w:t>PMD-01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Gestionnaire de modems</w:t>
        <w:tab/>
        <w:tab/>
        <w:tab/>
        <w:t>MM-01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arte mémoire PCMCIA 512 K</w:t>
        <w:tab/>
        <w:tab/>
        <w:t>MC-512P</w:t>
      </w:r>
    </w:p>
    <w:p>
      <w:pPr>
        <w:pStyle w:val="Normal"/>
        <w:spacing w:lineRule="atLeast" w:line="180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arte mémoire PCMCIA 1024 K</w:t>
        <w:tab/>
        <w:tab/>
        <w:t>MC-1024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624" w:right="624" w:gutter="0" w:header="0" w:top="357" w:footer="0" w:bottom="363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>
        <w:rFonts w:cs="Arial" w:ascii="Arial" w:hAnsi="Arial"/>
        <w:b/>
      </w:rPr>
      <w:t>SFERE</w:t>
    </w:r>
    <w:r>
      <w:rPr>
        <w:rFonts w:cs="Arial" w:ascii="Arial" w:hAnsi="Arial"/>
        <w:sz w:val="16"/>
      </w:rPr>
      <w:t xml:space="preserve">   3, rue Jacques Monod   BP69   69684 CHASSIEU cedex  FRANCE  -  </w:t>
    </w:r>
    <w:r>
      <w:rPr>
        <w:rFonts w:cs="Arial" w:ascii="Arial" w:hAnsi="Arial"/>
        <w:b/>
        <w:sz w:val="16"/>
      </w:rPr>
      <w:t>Tel : 78 90 21 00</w:t>
    </w:r>
    <w:r>
      <w:rPr>
        <w:rFonts w:cs="Arial" w:ascii="Arial" w:hAnsi="Arial"/>
        <w:sz w:val="16"/>
      </w:rPr>
      <w:t xml:space="preserve">   Fax : 78 90 83 90</w:t>
    </w:r>
  </w:p>
  <w:p>
    <w:pPr>
      <w:pStyle w:val="Normal"/>
      <w:spacing w:lineRule="atLeast" w:line="240"/>
      <w:rPr>
        <w:rFonts w:ascii="Tms Rmn" w:hAnsi="Tms Rmn" w:cs="Tms Rmn"/>
        <w:sz w:val="36"/>
      </w:rPr>
    </w:pPr>
    <w:r>
      <w:rPr>
        <w:rFonts w:cs="Tms Rmn" w:ascii="Tms Rmn" w:hAnsi="Tms Rmn"/>
        <w:sz w:val="3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rFonts w:ascii="Tms Rmn" w:hAnsi="Tms Rmn" w:cs="Tms Rmn"/>
        <w:sz w:val="36"/>
      </w:rPr>
    </w:pPr>
    <w:r>
      <w:rPr>
        <w:rFonts w:cs="Tms Rmn" w:ascii="Tms Rmn" w:hAnsi="Tms Rmn"/>
        <w:sz w:val="3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rFonts w:ascii="Tms Rmn" w:hAnsi="Tms Rmn" w:cs="Tms Rmn"/>
        <w:sz w:val="36"/>
      </w:rPr>
    </w:pPr>
    <w:r>
      <w:rPr>
        <w:rFonts w:cs="Tms Rmn" w:ascii="Tms Rmn" w:hAnsi="Tms Rmn"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rFonts w:ascii="Tms Rmn" w:hAnsi="Tms Rmn" w:cs="Tms Rmn"/>
        <w:sz w:val="36"/>
      </w:rPr>
    </w:pPr>
    <w:r>
      <w:rPr>
        <w:rFonts w:cs="Tms Rmn" w:ascii="Tms Rmn" w:hAnsi="Tms Rmn"/>
        <w:sz w:val="3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6:15:00Z</dcterms:created>
  <dc:creator>Moi</dc:creator>
  <dc:description/>
  <dc:language>en-US</dc:language>
  <cp:lastModifiedBy>Moi</cp:lastModifiedBy>
  <dcterms:modified xsi:type="dcterms:W3CDTF">2000-11-27T16:17:00Z</dcterms:modified>
  <cp:revision>2</cp:revision>
  <dc:subject/>
  <dc:title>Datataker 50</dc:title>
</cp:coreProperties>
</file>