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ms Rmn" w:hAnsi="Tms Rmn" w:cs="Tms Rmn"/>
          <w:sz w:val="36"/>
        </w:rPr>
      </w:pPr>
      <w:r>
        <w:rPr>
          <w:b/>
          <w:sz w:val="72"/>
        </w:rPr>
        <w:t>Datataker 600</w:t>
      </w:r>
    </w:p>
    <w:p>
      <w:pPr>
        <w:pStyle w:val="Normal"/>
        <w:spacing w:lineRule="atLeast" w:line="240"/>
        <w:rPr>
          <w:rFonts w:ascii="Tms Rmn" w:hAnsi="Tms Rmn" w:cs="Tms Rmn"/>
          <w:sz w:val="36"/>
        </w:rPr>
      </w:pPr>
      <w:r>
        <w:rPr>
          <w:sz w:val="36"/>
        </w:rPr>
        <w:t>DATA LOGGER</w:t>
        <w:tab/>
        <w:tab/>
        <w:tab/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24" w:right="624" w:gutter="0" w:header="0" w:top="357" w:footer="0" w:bottom="36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180"/>
        <w:jc w:val="both"/>
        <w:rPr/>
      </w:pPr>
      <w:r>
        <w:rPr/>
        <w:drawing>
          <wp:inline distT="0" distB="0" distL="0" distR="0">
            <wp:extent cx="298831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5623" r="1970" b="5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Datataker 600 est un enregistreur autonome à microprocesseur capable de mesurer plusieurs types de capteurs.</w:t>
        <w:tab/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s manipulations de données incluent les fonctions statistiques, les calculs et les calibrations de capteurs. Les données sont stockées en mémoire sauvegardée par pile ou cartes amovibl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s alarmes sont programmables pour toutes les voies d'entré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DT 600 inclus un afficheur et un clavier 4 touch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DT 600 est adapté pour les applications scientifiques, industrielles et publiqu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Entrées analogiques    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10 différentielles / 30 unipolaires quel que soit l'ordr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Extension par modules externes (10/30 voie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utocalibration et changement de gamme automatiqu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ésolution de 15 bits plus sign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Vitesse d'échantillonnage : 25/second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récision meilleure que 0.15 % de la pleine échel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inéarité meilleure que 0.05 %</w:t>
      </w:r>
    </w:p>
    <w:p>
      <w:pPr>
        <w:pStyle w:val="Normal"/>
        <w:spacing w:lineRule="atLeast" w:line="180"/>
        <w:ind w:left="142" w:hanging="142"/>
        <w:jc w:val="both"/>
        <w:rPr/>
      </w:pPr>
      <w:r>
        <w:rPr>
          <w:rFonts w:cs="Arial" w:ascii="Arial" w:hAnsi="Arial"/>
          <w:sz w:val="16"/>
        </w:rPr>
        <w:t>* Impédance d'entrée 1M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&gt;100 M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sélectionnab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ode commun ±3,5 VDC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aux de réjection de mode commun &gt; 90 dB, 110 typiqu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aux de réjection de mode série &gt; 35 dB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esure de résistances 4, 3 ou 2 fils, RTD et thermistanc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capteur 5V, 250 µA ou 2,5 mA par voi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en U ou I pour les ponts, demi et quart de pont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ultiplexeur technologie CMO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Entrées digita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4 entrées compatibles TTL/CMOS pour les états logiques, mots binaires, évènements et compteurs lents 10 Hz (16 bits, pré-chargeable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entrées et sorties logiques partagent les mêmes born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3 compteurs rapides, 1 KHz ou 1 MHz, 16 bits pré-chargeab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entrées analogiques peuvent aussi retourner un état logique avec seuil définissabl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Températur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hermocouples types B, C, D, E, G, J, K, N, R, S et T, avec CSF et linéarisation interne</w:t>
      </w:r>
    </w:p>
    <w:p>
      <w:pPr>
        <w:pStyle w:val="Normal"/>
        <w:spacing w:lineRule="atLeast" w:line="180"/>
        <w:ind w:left="142" w:hanging="142"/>
        <w:jc w:val="both"/>
        <w:rPr/>
      </w:pPr>
      <w:r>
        <w:rPr>
          <w:rFonts w:cs="Arial" w:ascii="Arial" w:hAnsi="Arial"/>
          <w:sz w:val="16"/>
        </w:rPr>
        <w:t xml:space="preserve">* Résistances platines K=0,00385 &amp; 0,003916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°C &amp; toute résistance</w:t>
      </w:r>
    </w:p>
    <w:p>
      <w:pPr>
        <w:pStyle w:val="Normal"/>
        <w:spacing w:lineRule="atLeast" w:line="180"/>
        <w:ind w:left="142" w:hanging="142"/>
        <w:jc w:val="both"/>
        <w:rPr/>
      </w:pPr>
      <w:r>
        <w:rPr>
          <w:rFonts w:cs="Arial" w:ascii="Arial" w:hAnsi="Arial"/>
          <w:sz w:val="16"/>
        </w:rPr>
        <w:t xml:space="preserve">* Résistances nickel, K=0,005001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°C, et toute résistanc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hermistances, sérieYSI 400xx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emiconducteurs type AD590, LM335, LM34 et LM35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orties digita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4 voies de sortie compatibles TTL/CMOS pour une utilisation générale de commande, contrôle de relais et annonce d'alarmes. Gestion de bits et mots (de 4 bit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Voies sur collecteur ouvert +30 VDC à 200 mA max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sorties et entrées logiques partagent les mêmes born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 pannau d'affichage LCD rétro-éclairé intégré possède 3 voyants lumineux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b/>
          <w:sz w:val="24"/>
        </w:rPr>
        <w:t>Echelles</w:t>
      </w:r>
      <w:r>
        <w:rPr/>
        <w:t xml:space="preserve"> </w:t>
      </w:r>
      <w:r>
        <w:rPr>
          <w:rFonts w:cs="Arial" w:ascii="Arial" w:hAnsi="Arial"/>
          <w:sz w:val="16"/>
        </w:rPr>
        <w:t>(3 décades pour chaque voie analogique</w:t>
      </w:r>
      <w:r>
        <w:rPr/>
        <w:t>)</w:t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</w:t>
      </w:r>
      <w:r>
        <w:rPr>
          <w:rFonts w:cs="Arial" w:ascii="Arial" w:hAnsi="Arial"/>
          <w:b/>
          <w:sz w:val="16"/>
        </w:rPr>
        <w:t>Type d'entrée</w:t>
        <w:tab/>
        <w:t xml:space="preserve">  Etendue</w:t>
        <w:tab/>
        <w:tab/>
        <w:t>Unités</w:t>
        <w:tab/>
        <w:t>Résolution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nsions continues</w:t>
        <w:tab/>
        <w:t xml:space="preserve">  ± 25,000</w:t>
        <w:tab/>
        <w:tab/>
        <w:t xml:space="preserve">  mV</w:t>
        <w:tab/>
        <w:t xml:space="preserve">  1µ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  <w:t xml:space="preserve">  ± 250,00</w:t>
        <w:tab/>
        <w:tab/>
        <w:t xml:space="preserve">  mV</w:t>
        <w:tab/>
        <w:t xml:space="preserve"> 10µ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± 2500,0</w:t>
        <w:tab/>
        <w:tab/>
        <w:t xml:space="preserve">  mV</w:t>
        <w:tab/>
        <w:t>100µ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nsion atténuée</w:t>
        <w:tab/>
        <w:t>Toute étendue</w:t>
        <w:tab/>
        <w:t xml:space="preserve">  m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urant continu</w:t>
        <w:tab/>
        <w:t xml:space="preserve">  ± 0,2500</w:t>
        <w:tab/>
        <w:tab/>
        <w:t xml:space="preserve">  mA</w:t>
        <w:tab/>
        <w:t>200n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hunts internes</w:t>
        <w:tab/>
        <w:t xml:space="preserve">  ± 2,500</w:t>
        <w:tab/>
        <w:tab/>
        <w:t xml:space="preserve">  mA</w:t>
        <w:tab/>
        <w:t xml:space="preserve">  1µ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± 25,00</w:t>
        <w:tab/>
        <w:tab/>
        <w:t xml:space="preserve">  mA</w:t>
        <w:tab/>
        <w:t>10µ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hunts externes</w:t>
        <w:tab/>
        <w:t>Toute étendue</w:t>
        <w:tab/>
        <w:t xml:space="preserve">  m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ucle 4-20 mA</w:t>
        <w:tab/>
        <w:t xml:space="preserve">   0 à 100</w:t>
        <w:tab/>
        <w:tab/>
        <w:t xml:space="preserve">  %</w:t>
        <w:tab/>
        <w:t>0,01%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ésistance</w:t>
        <w:tab/>
        <w:t xml:space="preserve">   10,000</w:t>
        <w:tab/>
        <w:tab/>
        <w:t>Ohms</w:t>
        <w:tab/>
        <w:t>0,5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100,00</w:t>
        <w:tab/>
        <w:tab/>
        <w:t>Ohms</w:t>
        <w:tab/>
        <w:t>5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500,0</w:t>
        <w:tab/>
        <w:tab/>
        <w:t>Ohms</w:t>
        <w:tab/>
        <w:t>50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7000,0</w:t>
        <w:tab/>
        <w:tab/>
        <w:t>Ohms</w:t>
        <w:tab/>
        <w:t>500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Fréquence</w:t>
        <w:tab/>
        <w:t>33,00 à 300 000,0</w:t>
        <w:tab/>
        <w:t xml:space="preserve">  Hz</w:t>
        <w:tab/>
        <w:t>0,01Hz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ériode</w:t>
        <w:tab/>
        <w:tab/>
        <w:t>30 000 à 3</w:t>
        <w:tab/>
        <w:t xml:space="preserve">  µsec</w:t>
        <w:tab/>
        <w:t xml:space="preserve"> 1µ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mpérature</w:t>
        <w:tab/>
        <w:t>-250,0 à 1800,0</w:t>
        <w:tab/>
        <w:t xml:space="preserve">   °C</w:t>
        <w:tab/>
        <w:t>0,01%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-420,0 à 3200,0</w:t>
        <w:tab/>
        <w:t xml:space="preserve">   °F</w:t>
        <w:tab/>
        <w:t>0,01%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 xml:space="preserve">Jauges et </w:t>
        <w:tab/>
        <w:t xml:space="preserve"> </w:t>
        <w:tab/>
        <w:t xml:space="preserve"> -10</w:t>
      </w:r>
      <w:r>
        <w:rPr>
          <w:rFonts w:cs="Arial" w:ascii="Arial" w:hAnsi="Arial"/>
          <w:position w:val="4"/>
          <w:sz w:val="12"/>
        </w:rPr>
        <w:t xml:space="preserve">4 </w:t>
      </w:r>
      <w:r>
        <w:rPr>
          <w:rFonts w:cs="Arial" w:ascii="Arial" w:hAnsi="Arial"/>
          <w:sz w:val="16"/>
        </w:rPr>
        <w:t>à 10</w:t>
      </w:r>
      <w:r>
        <w:rPr>
          <w:rFonts w:cs="Arial" w:ascii="Arial" w:hAnsi="Arial"/>
          <w:position w:val="4"/>
          <w:sz w:val="12"/>
        </w:rPr>
        <w:t>4</w:t>
      </w:r>
      <w:r>
        <w:rPr>
          <w:rFonts w:cs="Arial" w:ascii="Arial" w:hAnsi="Arial"/>
          <w:sz w:val="16"/>
        </w:rPr>
        <w:tab/>
        <w:t xml:space="preserve">  ppm</w:t>
        <w:tab/>
        <w:t>1ppm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ponts</w:t>
        <w:tab/>
        <w:t xml:space="preserve"> </w:t>
        <w:tab/>
        <w:t xml:space="preserve"> -10</w:t>
      </w:r>
      <w:r>
        <w:rPr>
          <w:rFonts w:cs="Arial" w:ascii="Arial" w:hAnsi="Arial"/>
          <w:position w:val="4"/>
          <w:sz w:val="12"/>
        </w:rPr>
        <w:t xml:space="preserve">5 </w:t>
      </w:r>
      <w:r>
        <w:rPr>
          <w:rFonts w:cs="Arial" w:ascii="Arial" w:hAnsi="Arial"/>
          <w:sz w:val="16"/>
        </w:rPr>
        <w:t>à 10</w:t>
      </w:r>
      <w:r>
        <w:rPr>
          <w:rFonts w:cs="Arial" w:ascii="Arial" w:hAnsi="Arial"/>
          <w:position w:val="4"/>
          <w:sz w:val="12"/>
        </w:rPr>
        <w:t>5</w:t>
      </w:r>
      <w:r>
        <w:rPr>
          <w:rFonts w:cs="Arial" w:ascii="Arial" w:hAnsi="Arial"/>
          <w:sz w:val="16"/>
        </w:rPr>
        <w:tab/>
        <w:t xml:space="preserve">  ppm</w:t>
        <w:tab/>
        <w:t>10ppm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ab/>
        <w:tab/>
        <w:t xml:space="preserve"> -10</w:t>
      </w:r>
      <w:r>
        <w:rPr>
          <w:rFonts w:cs="Arial" w:ascii="Arial" w:hAnsi="Arial"/>
          <w:position w:val="4"/>
          <w:sz w:val="12"/>
        </w:rPr>
        <w:t xml:space="preserve">6 </w:t>
      </w:r>
      <w:r>
        <w:rPr>
          <w:rFonts w:cs="Arial" w:ascii="Arial" w:hAnsi="Arial"/>
          <w:sz w:val="16"/>
        </w:rPr>
        <w:t>à 10</w:t>
      </w:r>
      <w:r>
        <w:rPr>
          <w:rFonts w:cs="Arial" w:ascii="Arial" w:hAnsi="Arial"/>
          <w:position w:val="4"/>
          <w:sz w:val="12"/>
        </w:rPr>
        <w:t>6</w:t>
      </w:r>
      <w:r>
        <w:rPr>
          <w:rFonts w:cs="Arial" w:ascii="Arial" w:hAnsi="Arial"/>
          <w:sz w:val="16"/>
        </w:rPr>
        <w:tab/>
        <w:t xml:space="preserve">  ppm</w:t>
        <w:tab/>
        <w:t>100ppm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t logique</w:t>
        <w:tab/>
        <w:t xml:space="preserve">   0 ou 1</w:t>
        <w:tab/>
        <w:tab/>
        <w:t xml:space="preserve">  état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tet logique (4 bits)</w:t>
        <w:tab/>
        <w:t xml:space="preserve">   0 à 15</w:t>
        <w:tab/>
        <w:tab/>
        <w:t xml:space="preserve">  état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yenne logique</w:t>
        <w:tab/>
        <w:t xml:space="preserve"> 0,00 à 1,00</w:t>
        <w:tab/>
        <w:t xml:space="preserve">  état</w:t>
        <w:tab/>
        <w:t>0,0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teurs</w:t>
        <w:tab/>
        <w:t xml:space="preserve"> 0 à 65535</w:t>
        <w:tab/>
        <w:t>Comptes</w:t>
        <w:tab/>
        <w:t xml:space="preserve">   1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 xml:space="preserve">Compteur </w:t>
      </w:r>
      <w:r>
        <w:rPr>
          <w:rFonts w:eastAsia="Symbol" w:cs="Symbol" w:ascii="Symbol" w:hAnsi="Symbol"/>
          <w:sz w:val="16"/>
        </w:rPr>
        <w:t></w:t>
      </w:r>
      <w:r>
        <w:rPr>
          <w:rFonts w:cs="Arial" w:ascii="Arial" w:hAnsi="Arial"/>
          <w:sz w:val="16"/>
        </w:rPr>
        <w:t>/</w:t>
      </w:r>
      <w:r>
        <w:rPr>
          <w:rFonts w:eastAsia="Symbol" w:cs="Symbol" w:ascii="Symbol" w:hAnsi="Symbol"/>
          <w:sz w:val="16"/>
        </w:rPr>
        <w:t></w:t>
      </w:r>
      <w:r>
        <w:rPr>
          <w:rFonts w:cs="Arial" w:ascii="Arial" w:hAnsi="Arial"/>
          <w:sz w:val="16"/>
        </w:rPr>
        <w:t xml:space="preserve">   -32768 à 32767</w:t>
        <w:tab/>
        <w:t>Comptes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tat analogique</w:t>
        <w:tab/>
        <w:t xml:space="preserve">  0 ou 1</w:t>
        <w:tab/>
        <w:tab/>
        <w:t xml:space="preserve">  état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Polynômes</w:t>
        <w:tab/>
        <w:t>± 9,9e</w:t>
      </w:r>
      <w:r>
        <w:rPr>
          <w:rFonts w:cs="Arial" w:ascii="Arial" w:hAnsi="Arial"/>
          <w:position w:val="4"/>
          <w:sz w:val="12"/>
        </w:rPr>
        <w:t xml:space="preserve">-18 </w:t>
      </w:r>
      <w:r>
        <w:rPr>
          <w:rFonts w:cs="Arial" w:ascii="Arial" w:hAnsi="Arial"/>
          <w:sz w:val="16"/>
        </w:rPr>
        <w:t>à ± 9,9e</w:t>
      </w:r>
      <w:r>
        <w:rPr>
          <w:rFonts w:cs="Arial" w:ascii="Arial" w:hAnsi="Arial"/>
          <w:position w:val="4"/>
          <w:sz w:val="12"/>
        </w:rPr>
        <w:t>18</w:t>
      </w:r>
      <w:r>
        <w:rPr>
          <w:rFonts w:cs="Arial" w:ascii="Arial" w:hAnsi="Arial"/>
          <w:sz w:val="16"/>
        </w:rPr>
        <w:tab/>
        <w:t>utilisateur</w:t>
        <w:tab/>
        <w:t>0,0001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Echelle linéaire</w:t>
        <w:tab/>
        <w:t>± 9,9e</w:t>
      </w:r>
      <w:r>
        <w:rPr>
          <w:rFonts w:cs="Arial" w:ascii="Arial" w:hAnsi="Arial"/>
          <w:position w:val="4"/>
          <w:sz w:val="12"/>
        </w:rPr>
        <w:t xml:space="preserve">-18 </w:t>
      </w:r>
      <w:r>
        <w:rPr>
          <w:rFonts w:cs="Arial" w:ascii="Arial" w:hAnsi="Arial"/>
          <w:sz w:val="16"/>
        </w:rPr>
        <w:t>à ± 9,9e</w:t>
      </w:r>
      <w:r>
        <w:rPr>
          <w:rFonts w:cs="Arial" w:ascii="Arial" w:hAnsi="Arial"/>
          <w:position w:val="4"/>
          <w:sz w:val="12"/>
        </w:rPr>
        <w:t>18</w:t>
      </w:r>
      <w:r>
        <w:rPr>
          <w:rFonts w:cs="Arial" w:ascii="Arial" w:hAnsi="Arial"/>
          <w:sz w:val="16"/>
        </w:rPr>
        <w:tab/>
        <w:t>utilisateur</w:t>
        <w:tab/>
        <w:t>0,0001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Calculs</w:t>
        <w:tab/>
        <w:tab/>
        <w:t>± 9,9e</w:t>
      </w:r>
      <w:r>
        <w:rPr>
          <w:rFonts w:cs="Arial" w:ascii="Arial" w:hAnsi="Arial"/>
          <w:position w:val="4"/>
          <w:sz w:val="12"/>
        </w:rPr>
        <w:t xml:space="preserve">-18 </w:t>
      </w:r>
      <w:r>
        <w:rPr>
          <w:rFonts w:cs="Arial" w:ascii="Arial" w:hAnsi="Arial"/>
          <w:sz w:val="16"/>
        </w:rPr>
        <w:t>à ± 9,9e</w:t>
      </w:r>
      <w:r>
        <w:rPr>
          <w:rFonts w:cs="Arial" w:ascii="Arial" w:hAnsi="Arial"/>
          <w:position w:val="4"/>
          <w:sz w:val="12"/>
        </w:rPr>
        <w:t>18</w:t>
      </w:r>
      <w:r>
        <w:rPr>
          <w:rFonts w:cs="Arial" w:ascii="Arial" w:hAnsi="Arial"/>
          <w:sz w:val="16"/>
        </w:rPr>
        <w:tab/>
        <w:t>utilisateur</w:t>
        <w:tab/>
        <w:t>0,000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Date et heur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ésolution de 1 second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récision de 2 secondes/jour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ate au format JJ/MM/AAAA ou MM/JJ/AAAA, jour en nombre JJJJJ et décimal JJJJJ,JJJ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eure au format HH:MM:SS, en secondes SSSSS et décimal HH,HHH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4 compteurs internes auto-incrémentaux (seconde, minute, heure et jour de la semaine) pour le séquencement, les alarmes, calculs et autr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orloge temps-réél utilisée pour la base de temps de scrutation, l'horodatage des données, la gestion des alarmes et les calcul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crutation des voies d'entr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crutation d'une ou plusieurs voies en mode immédiat ou par 4 horloges de scrut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'intervalle de scrutation peut être configuré de 1 seconde à  plusieurs mois par pas de 1 seconde, minute, heure ou jour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a scrutation peut être déclenchée sur évènements logiques ou sur valeurs de compte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ordres de scrutation peuvent être modifiés par un ordinateur connecté sur la ligne séri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crutation conditionnelle sur les entrées logiqu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alarmes sont gérées par scrutation indépendante et peuvent modifier les intervalles de scrutations.</w:t>
      </w:r>
    </w:p>
    <w:p>
      <w:pPr>
        <w:sectPr>
          <w:type w:val="continuous"/>
          <w:pgSz w:w="11906" w:h="16838"/>
          <w:pgMar w:left="624" w:right="624" w:gutter="0" w:header="0" w:top="357" w:footer="0" w:bottom="36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624" w:right="624" w:gutter="0" w:header="0" w:top="357" w:footer="0" w:bottom="36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Manipulation de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Fonctions statistiques incluant la moyenne, l’écart type, les mini et maxi avec horodatage possible, calculs d'intégrales, pour toutes les voi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elta, différence de Delta et intégrales entre scrutation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istogramm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lculs de fonctions mathématiques utilisant des données mesurées et des constantes avec les opérateurs de base, arithmétiques, logiques et fonctions intégrées (COS, LOG, ...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20 polynômes du 5ième ordre / fonctions de remise à l'échelle définissable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larm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armes définissables hautes, basses, bande et hors bande de surveillance des entr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binaisons logiques des alarmes entre-elles (OU, OU exclusif, ET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élai de maintien minimum de la valeur avant déclenchement d'alarme configurab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alarmes peuvent modifier l'état des sorties logiques, renvoyer un texte sur la ligne série et modifier l'exécution du programm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tockage des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tockage de 11 000 mesures dans la mémoire interne sauvegardée par pi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tockage de 330 000 mesures par l'utilisation de carte mémoire externes (type PCMCIA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émoire gérée en mode circulaire (recouvrement) ou mode pile (arrêt si mémoire pleine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as de perte de données lors des changements des cartes extern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données stockées peuvent être retournées par horloge de scrutation ou par intervalles de temp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Format des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outes les données sont retournées en ASCII (virgule flottante, virgule fixe ou format exponentiel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 format des données et configurable par l'utilisateur pour l'identification des voies, la résolution, le texte des unités et les séparateurs de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Format de l'ordinateur maître sélectionnable pour l'utilisation d'un protocole de gestion d'erre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patible avec les feuilles de calcul des tableurs, gestionnaires graphiques, éditeurs de textes..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patible avec les moyens standards de transmission de mesure (lignes séries, modems, modems radio et modems satellites)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rogramm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oute la programmation s'effectue simplement par des commandes descriptives émise par l'ordinateur hôte via la ligne séri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commandes peuvent être pré-enregistrées dans les cartes mémoires et automatiquement exécutées lors de l'insertion de la cart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fficheur et clavier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ype LCD, 2 lignes de 16 caractères alphanumériques, rétro-éclairé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ffichage des mesures, des états d'alarmes, d'informations telles que l'heure, l'état de la batterie, la quantité de données enregistrées..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lavier 5 touches pour la sélection de l'affichag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4 touches du clavier sont redéfinissab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3 voyants, un beeper et un rétro-éclairage clignotant pour les alarmes locales</w:t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Communication avec le maîtr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S232 full duplex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300, 1200, 2400, 4800 et 9600 bauds sélectionnabl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rotocole XON/XOFF bidirectionnel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patible avec tout système de transfert par ligne série</w:t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se en réseau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S485, full duplex. Supporte le RS483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nexion via une paire torsadée, maximum 1000 mètre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Jusqu`à 32 loggers sur le même réseau</w:t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liment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9 - 18 VAC ou 11 - 24 VDC par alimentation extern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principale fournie par une alimentation externe 12 VDC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assage automatique en mode repos (faible consommation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sommation : mode normal 120 mA - mode charge de batterie 400 mA - mode standby &lt; 450 µA (mode sommeil)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utonomi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crutation de 10              Batterie plomb géléifié       Pile Alkalin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voies toutes :                         1,2 Ah                          17 Ah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Continuellement</w:t>
        <w:tab/>
        <w:tab/>
        <w:t xml:space="preserve"> 5 heures</w:t>
        <w:tab/>
        <w:tab/>
        <w:t xml:space="preserve">       3 jour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 xml:space="preserve">1 minute         </w:t>
        <w:tab/>
        <w:tab/>
        <w:t xml:space="preserve">12 jours    </w:t>
        <w:tab/>
        <w:t xml:space="preserve">     160 jour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 xml:space="preserve">15 minutes      </w:t>
        <w:tab/>
        <w:tab/>
        <w:t xml:space="preserve">60 jours    </w:t>
        <w:tab/>
        <w:t xml:space="preserve">     800 jour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 xml:space="preserve">1 heure        </w:t>
        <w:tab/>
        <w:tab/>
        <w:t xml:space="preserve">90 jours    </w:t>
        <w:tab/>
        <w:t xml:space="preserve">     900 jour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pécifications mécaniqu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oîtier métal robust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Utilisation directe ou dans un boîtier approprié fixe ou portable (mallette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ongueur 270 mm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argeur    110 mm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auteur    85 mm sans carte - 105 mm avec cart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oids 2,3 Kg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nexions par bornier à vi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empérature d'utilisation - 20 à + 70 °C - 95 % d'humidité sans condensation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ccessoires inclu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externe 230 VAC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atterie 6V - 1,2 Ah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âble RS232 pour connexion sur PC ou Compatibl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anuel en anglais accompagné de sa traduction en françai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Option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 Module d'extension comportant 10 entrées différentielles 30 unipolaires 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rte multiplexeur à relais en remplacement du multiplexage à circuits CMO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alette de transport étanch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etit boitier industriel (IP55, NEMA 4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Grand boitier industriel (IP55, NEMA 4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atterie 6V 1,2 A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atterie 6V 4 A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ile lithium 17 A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rtes mémoires PCMCIA 512 Koctets (170 000 mesures) et 1024 Koctets (330 000 mesure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ogiciel d'exploitation DeLogger, DeLogger Pro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Désignation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atataker 600, multiplexeur CMOS</w:t>
        <w:tab/>
        <w:tab/>
        <w:t>DT600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atataker 600, multiplexeur à relais</w:t>
        <w:tab/>
        <w:tab/>
        <w:t>DT605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odule d'extension</w:t>
        <w:tab/>
        <w:tab/>
        <w:tab/>
        <w:tab/>
        <w:t>CEM-AD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Gestionnaire de modems</w:t>
        <w:tab/>
        <w:tab/>
        <w:tab/>
        <w:t>MM-0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rte mémoire PCMCIA 512 K</w:t>
        <w:tab/>
        <w:tab/>
        <w:t>MC-512P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rte mémoire PCMCIA 1024 K</w:t>
        <w:tab/>
        <w:tab/>
        <w:t>MC-1024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624" w:right="624" w:gutter="0" w:header="0" w:top="357" w:footer="0" w:bottom="36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/>
      <w:jc w:val="both"/>
      <w:rPr/>
    </w:pPr>
    <w:r>
      <w:rPr>
        <w:rFonts w:cs="Arial" w:ascii="Arial" w:hAnsi="Arial"/>
        <w:b/>
      </w:rPr>
      <w:t>MESUR-ELEC M2E</w:t>
    </w:r>
    <w:r>
      <w:rPr>
        <w:rFonts w:cs="Arial" w:ascii="Arial" w:hAnsi="Arial"/>
        <w:sz w:val="16"/>
      </w:rPr>
      <w:t xml:space="preserve">   3, rue Jacques Monod   BP69   69684 CHASSIEU cedex  FRANCE  -  </w:t>
    </w:r>
    <w:r>
      <w:rPr>
        <w:rFonts w:cs="Arial" w:ascii="Arial" w:hAnsi="Arial"/>
        <w:b/>
        <w:sz w:val="16"/>
      </w:rPr>
      <w:t>Tel : 78 90 15 27</w:t>
    </w:r>
    <w:r>
      <w:rPr>
        <w:rFonts w:cs="Arial" w:ascii="Arial" w:hAnsi="Arial"/>
        <w:sz w:val="16"/>
      </w:rPr>
      <w:t xml:space="preserve">   Fax : 78 90 44 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Tms Rmn" w:hAnsi="Tms Rmn" w:cs="Tms Rmn"/>
        <w:sz w:val="36"/>
      </w:rPr>
    </w:pPr>
    <w:r>
      <w:rPr>
        <w:rFonts w:cs="Tms Rmn" w:ascii="Tms Rmn" w:hAnsi="Tms Rmn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2:23:00Z</dcterms:created>
  <dc:creator>Moi</dc:creator>
  <dc:description/>
  <dc:language>en-US</dc:language>
  <cp:lastModifiedBy>Moi</cp:lastModifiedBy>
  <dcterms:modified xsi:type="dcterms:W3CDTF">2000-11-27T12:34:00Z</dcterms:modified>
  <cp:revision>3</cp:revision>
  <dc:subject/>
  <dc:title>Datataker 600</dc:title>
</cp:coreProperties>
</file>