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b/>
          <w:sz w:val="72"/>
        </w:rPr>
        <w:t>Modem Manager MM-01</w:t>
      </w:r>
    </w:p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sz w:val="36"/>
        </w:rPr>
        <w:t>Gestion de modem pour DataTaker</w:t>
        <w:tab/>
        <w:tab/>
        <w:tab/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3096260" cy="222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Modem Manager MM-01 de Data Electronics implémente les fonctions avancées de gestion de modems dans les sites où les enregistreurs de données DataTaker sont autonomes et connectés sur modem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en que le DataTaker soit capable de recevoir des appels via un modem connecté directement, il y a beaucoup de cas où la qualité de transmission peut être compromise due aux perturbations des lignes téléphoniqu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 DataTaker, un Modem Manager et un Modem peuvent être utilisés ensemble pour former une unité indépendante de gestion d’alarmes sur un réseau éloigné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Modem Manager travaille en conjonction avec le DataTaker pour stocker les alarmes et gérer des appels automatiques d’un maître (ou d’un alpha-page) qui visualisera ces alarm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ion d’alarm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éception d’alarmes du Datataker et stockage dans une mémoire non- volatile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osition automatique de numéro de téléphone et transmission des messages d’alarme à un système central ou un alpha-page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Utilisation d’un simple message d’alarme provenant du Datataker pour provoquer un appel automatique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commandes existantes des programmes de DataTakers sont très facilement adaptables pour la gestion du Modem Manager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l d’un Alpha-Pag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Gestion des appels pour la transmission de messages alpha-numériques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appel automatique des services d’alpha-page jusqu’à un reset manuel des services d’entretien du site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l d’un système maît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ppel d’un ordinateur central utilisant un logiciel spécialisé de gestion de DataTakers sur sit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rois stratégies d’appels configurables :</w:t>
      </w:r>
    </w:p>
    <w:p>
      <w:pPr>
        <w:pStyle w:val="Normal"/>
        <w:spacing w:lineRule="atLeast" w:line="180"/>
        <w:ind w:left="567" w:hanging="14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Rappel continu (avec espacement des appels configurable) tant qu’il n’y a pas d’accusé.</w:t>
      </w:r>
    </w:p>
    <w:p>
      <w:pPr>
        <w:pStyle w:val="Normal"/>
        <w:spacing w:lineRule="atLeast" w:line="180"/>
        <w:ind w:left="567" w:hanging="14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Mode lent qui appelle le maître et qui espace les appels après un nombre défini d’appels.</w:t>
      </w:r>
    </w:p>
    <w:p>
      <w:pPr>
        <w:pStyle w:val="Normal"/>
        <w:spacing w:lineRule="atLeast" w:line="180"/>
        <w:ind w:left="567" w:hanging="14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Arrêt des appels après un nombre défini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vision de Modem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upporte tous types de modem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Gestion automatique de modems (initialisation et messages d’erreurs). Envoi régulier de chaînes d’initialisation au modem pour prévenir d’un dysfonctionnement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eset du modem par suppression de son alimentation si aucune réponse n’est reçue lors des dialogues régulier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</w:rPr>
        <w:t>Supervision de DataTaker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urveille le status du DataTaker et appelle automatiquement si le DataTaker ne répond pas régulièrement ou a effectué un reset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aintient les paramètres du DataTaker et les bascules pour optimiser les performances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e « dialogue » depuis le site et le système maître pour une communication directe transparente avec le DataTaker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curité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Identificateur de site définissable permettant la reconnaissance des alarmes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otection par mot de passe des configurations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emps d’inactivité paramétrable pour la fin des communications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arme locale après un nombre défini de rappels infructueux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otocole de sécurité avec accusé de réception pour assurer la réception des informations sur le maître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écifications mécaniques et électriqu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130mm (larg) x 200mm (long) x 35mm (haut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oids 0,8 Kg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cteur DB9 broches femelle pour le terminal local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cteur DB25 broches femelle pour le mode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cteur DB9 mâle pour le DataTaker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200 mm de fils de liaison sur une batterie 6VDC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empérature d’utilisation -20 à +70 °C - 95% d’humidité sans condensation</w:t>
      </w:r>
    </w:p>
    <w:p>
      <w:pPr>
        <w:pStyle w:val="Normal"/>
        <w:spacing w:lineRule="atLeast" w:line="180"/>
        <w:ind w:left="142" w:hanging="142"/>
        <w:jc w:val="both"/>
        <w:rPr/>
      </w:pPr>
      <w:r>
        <w:rPr>
          <w:rFonts w:cs="Arial" w:ascii="Arial" w:hAnsi="Arial"/>
          <w:sz w:val="16"/>
        </w:rPr>
        <w:t xml:space="preserve">* Câble MM-01 </w:t>
      </w:r>
      <w:r>
        <w:rPr>
          <w:rFonts w:eastAsia="Symbol" w:cs="Symbol" w:ascii="Symbol" w:hAnsi="Symbol"/>
          <w:sz w:val="16"/>
        </w:rPr>
        <w:t></w:t>
      </w:r>
      <w:r>
        <w:rPr>
          <w:rFonts w:cs="Arial" w:ascii="Arial" w:hAnsi="Arial"/>
          <w:sz w:val="16"/>
        </w:rPr>
        <w:t xml:space="preserve"> DataTaker (port série/alim.) fourni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 xml:space="preserve">* Câble MM-01 </w:t>
      </w:r>
      <w:r>
        <w:rPr>
          <w:rFonts w:eastAsia="Symbol" w:cs="Symbol" w:ascii="Symbol" w:hAnsi="Symbol"/>
          <w:sz w:val="16"/>
        </w:rPr>
        <w:t></w:t>
      </w:r>
      <w:r>
        <w:rPr>
          <w:rFonts w:cs="Arial" w:ascii="Arial" w:hAnsi="Arial"/>
          <w:sz w:val="16"/>
        </w:rPr>
        <w:t xml:space="preserve"> PC (port série) fourni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6-15VDC - 60mA (sans modem)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possible par les DT50/500/600/505/605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elais d’alarme locale : 1RT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b/>
        </w:rPr>
        <w:t>Désignation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em Manager</w:t>
        <w:tab/>
        <w:tab/>
        <w:tab/>
        <w:t>MM-0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em</w:t>
        <w:tab/>
        <w:tab/>
        <w:tab/>
        <w:tab/>
        <w:t>NOT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720" w:right="720" w:gutter="0" w:header="567" w:top="62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/>
      <w:jc w:val="center"/>
      <w:rPr/>
    </w:pPr>
    <w:r>
      <w:rPr>
        <w:rFonts w:cs="Arial" w:ascii="Arial" w:hAnsi="Arial"/>
        <w:b/>
      </w:rPr>
      <w:t>MESUR-ELEC M2E</w:t>
    </w:r>
    <w:r>
      <w:rPr>
        <w:rFonts w:cs="Arial" w:ascii="Arial" w:hAnsi="Arial"/>
        <w:sz w:val="16"/>
      </w:rPr>
      <w:t xml:space="preserve">   3, rue Jacques Monod   BP69   69684 CHASSIEU cedex  FRANCE  -  </w:t>
    </w:r>
    <w:r>
      <w:rPr>
        <w:rFonts w:cs="Arial" w:ascii="Arial" w:hAnsi="Arial"/>
        <w:b/>
        <w:sz w:val="16"/>
      </w:rPr>
      <w:t>Tel : 78 90 15 27</w:t>
    </w:r>
    <w:r>
      <w:rPr>
        <w:rFonts w:cs="Arial" w:ascii="Arial" w:hAnsi="Arial"/>
        <w:sz w:val="16"/>
      </w:rPr>
      <w:t xml:space="preserve">   Fax : 78 90 44 66</w:t>
    </w:r>
  </w:p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2:18:00Z</dcterms:created>
  <dc:creator>Moi</dc:creator>
  <dc:description/>
  <dc:language>en-US</dc:language>
  <cp:lastModifiedBy>Moi</cp:lastModifiedBy>
  <dcterms:modified xsi:type="dcterms:W3CDTF">2000-11-27T12:19:00Z</dcterms:modified>
  <cp:revision>1</cp:revision>
  <dc:subject/>
  <dc:title>Modem Manager MM-01</dc:title>
</cp:coreProperties>
</file>